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C.Collodi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4°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isciplina</w:t>
        <w:tab/>
        <w:tab/>
        <w:t>Educazione all’immagi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allegarin Marz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49"/>
      </w:tblGrid>
      <w:tr>
        <w:trPr>
          <w:tblHeader w:val="true"/>
          <w:trHeight w:val="460" w:hRule="atLeast"/>
        </w:trPr>
        <w:tc>
          <w:tcPr>
            <w:tcW w:w="1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2601" w:hRule="atLeast"/>
        </w:trPr>
        <w:tc>
          <w:tcPr>
            <w:tcW w:w="14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RCEPIRE immagini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EGGERE messaggi visivi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DURRE con tecniche e materiali diversi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MUNICARE emozioni, ide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50"/>
        <w:gridCol w:w="2429"/>
        <w:gridCol w:w="2409"/>
        <w:gridCol w:w="2442"/>
        <w:gridCol w:w="2443"/>
      </w:tblGrid>
      <w:tr>
        <w:trPr>
          <w:trHeight w:val="98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lore impastato e diviso.</w:t>
            </w:r>
          </w:p>
          <w:p>
            <w:pPr>
              <w:pStyle w:val="Paragrafoelenco"/>
              <w:spacing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before="0" w:after="0"/>
              <w:contextualSpacing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il colore impastato per creare colori primari e secondar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per distribuire elementi decorativi cercando un equilibrio estetic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 simmetrie di oggett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il segno per riempir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alcune opere d’arte e ricavarne la tecnica (Van Gogh)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la tecnica del colore divis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riproporrà la scoperta dei colori primari e secondari con l’uso delle tempere. Si sperimenteranno poi sovrapposizioni di colori con forme geometriche di carta velina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l’osservazione e discussione delle opere di Van Gogh (Notte stellata..) si proverà ad utilizzare la tecnica del colore diviso e accostato per creare i colori, dopo essersi  ci si esercitati ad  utilizzare segni di vario tipo per riempi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utilizzeranno  foglie per creare simmetrie allo specchio da rappresentar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obre – novembre - dicemb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à valutata la partecipazione e l’interesse, oltre che la capacità di tradurre in rappresentazioni personali quanto proposto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con le scienze per quanto riguarda i colori dello spettro solare e la riflessione allo specchio per creare simmetri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immetria è anche un argomento che verrà trattato in geometr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il “progetto albero” che coinvolge tutta la scuola si  utilizzerà la tecnica di Van Gogh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tical ar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flettere su come la percezione dell’occhio possa essere ingannata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interpretare alcuni esempi di illusione ottic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colori e forme per creare effetti ottic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e realizzare ripetizioni di forme e colori 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 offriranno una serie di immagini con effetti ottici differenti per provocare stupore e domande spontanee da parte dei bambi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raverso il confronto si arriverà a comprenderne la spiegazione fino a capire alcuni meccanismi della percezione ottica e cognitiv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ndendo poi spunto da alcune opere di Vasarely ed Escher si cercherà di realizzare rappresentazioni caratterizzate dai contrasti di colori (complementari), accostamenti di forme per creare movimento e confusione tra sfondo e primo pia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naio - febbraio -marz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rà osservata in particolar modo la capacità di spiegare questi fenomeni ott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alutazione sarà poi focalizzata nella realizzazione da parte degli alunni di un fascicolo che raccoglierà le loro personali opere di  Optical ar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con le scienze per quanto riguarda il funzionamento dell’occhio e la percezione visiva.</w:t>
            </w:r>
          </w:p>
        </w:tc>
      </w:tr>
      <w:tr>
        <w:trPr>
          <w:trHeight w:val="39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ce e omb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ere tra luce naturale e artifici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la provenienza della lu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e comprendere  la luce propria e la luce porta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il rapporto tra segno e luce/ombra e colo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dividuare le ombre su opere d’arte famo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come l’ombra crei volume degli ogget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e rappresentare anche con tecniche diverse oggetti in luce/omb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 su opere famose, come la tipologia di luce (mattino, tramonto..) ne modifichi la percezione emotiva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artirà dall’osservazione di oggetti, immagini e opere d’arte per riflettere sulla tipologia di luce, la provenienza, l’intensità, le sensaz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roporranno diverse rappresentazioni di quanto osservato esercitandosi o in maniera libera con materiali comuni o provando a reinterpretare opere di Segantini e Deper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ibile uscita con laboratorio al museo Mart di Roveret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zo – aprile -maggi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à valutata la partecipazione e l’interesse, oltre che la capacità di tradurre in rappresentazioni personali quanto proposto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’educazione musicale e L2 per la realizzazione di una storia  rappresentata con le ombre cinesi.</w:t>
            </w:r>
          </w:p>
        </w:tc>
      </w:tr>
      <w:tr>
        <w:trPr>
          <w:trHeight w:val="103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stività o ricorrenz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tenere e valorizzare le tradizioni popolari legate alle festività principali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realizzeranno alcune attività “speciali” in occasione delle feste del Natale e della Pasqu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i periodi precedenti alle feste citate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valuterà l’impegno e la cura nella realizzazione del progetto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mbria" w:hAnsi="Cambria" w:eastAsia="Cambria" w:cs="Cambri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1:00Z</dcterms:created>
  <dc:creator>Luisanna Fiorini</dc:creator>
  <dc:description/>
  <cp:keywords/>
  <dc:language>en-US</dc:language>
  <cp:lastModifiedBy>Ezio Marcomin</cp:lastModifiedBy>
  <dcterms:modified xsi:type="dcterms:W3CDTF">2010-11-27T11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